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ER ASSESSMENT RUBRIC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tegor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or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llabor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ed well with group members; very participator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ed okay with group member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d not participat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ponsibilit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d all of his/her por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d most of his/her por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d very little or none of his/her portio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n-tas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ways on-task and helped others remain on-tas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stly on-tas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ruptive; not on-tas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(Fold here)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ER ASSESSMENT RUBRIC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tegor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or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llabor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ed well with group members; very participator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ed okay with group member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d not participat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ponsibilit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d all of his/her por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d most of his/her por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d very little or none of his/her portio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n-tas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ways on-task and helped others remain on-tas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stly on-tas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ruptive; not on-tas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(Fold here)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--------------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ER ASSESSMENT RUBRIC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tegor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or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llabora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ed well with group members; very participator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ed okay with group member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d not participat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ponsibilit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d all of his/her por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d most of his/her port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d very little or none of his/her portio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n-tas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ways on-task and helped others remain on-tas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stly on-tas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ruptive; not on-task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verage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oup #:_____</w:t>
      <w:tab/>
      <w:t xml:space="preserve">                                                                                                 Student Name:_____________________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50:00Z</dcterms:created>
  <dc:creator>Kinsey Denise Riley</dc:creator>
  <dc:description/>
  <dc:language>en-US</dc:language>
  <cp:lastModifiedBy>Kinsey Denise Riley</cp:lastModifiedBy>
  <dcterms:modified xsi:type="dcterms:W3CDTF">2011-03-28T13:14:00Z</dcterms:modified>
  <cp:revision>5</cp:revision>
  <dc:subject/>
  <dc:title/>
</cp:coreProperties>
</file>